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580"/>
      </w:tblGrid>
      <w:tr>
        <w:trPr>
          <w:trHeight w:val="113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04825" cy="6191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58" r="-7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еверо-Енисейский районный Совет депута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 кр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Енисейский район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567" w:hRule="atLeast"/>
        </w:trPr>
        <w:tc>
          <w:tcPr>
            <w:tcW w:w="506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0.2020</w:t>
            </w:r>
          </w:p>
        </w:tc>
        <w:tc>
          <w:tcPr>
            <w:tcW w:w="4580" w:type="dxa"/>
            <w:tcBorders/>
            <w:vAlign w:val="center"/>
          </w:tcPr>
          <w:p>
            <w:pPr>
              <w:pStyle w:val="Normal"/>
              <w:snapToGrid w:val="false"/>
              <w:ind w:left="3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-2</w:t>
            </w:r>
          </w:p>
        </w:tc>
      </w:tr>
      <w:tr>
        <w:trPr>
          <w:trHeight w:val="343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 Северо-Енисейский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внесении изменений в решение Северо-Енисейского районного Совета депутатов «О бюджете Северо-Енисейского района на 2020 год и плановый период 2021 - 2022 годов»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. Внести в решение Северо-Енисейского районного Совета депутатов от 16.12.2019 года № 760-55 «О бюджете Северо-Енисейского района на 2020 год и плановый период 2021 - 2022 годов» (в редакции решений от 28.01.2020 № 770-56, от 11.03.2020 № 780-57, от 09.04.2020 № 786-58, от 22.04.2020 № 795-59, от 06.05.2020 № 800-59, от 05.06.2020 № 810-60, от 02.07.2020 № 822-61, от 22.07.2020 № 835-62, от 25.08.2020 № 840-63, от 08.09.2020 № 845-63) (далее - решение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в статье 1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одпункте 1) цифры «2 610 003,7» заменить цифрами «2 645 546,2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одпункте 2) цифры «2 322 952,8» заменить цифрами «2 307 725,1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одпункте 3) цифры «287 050,9» заменить цифрами «337 821,1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4) цифры «287 050,9» заменить цифрами «337 821,1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2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одпункте 1) цифры «2 197 537,9» заменить цифрами «2 198 100,4», цифры «2 211 739,5» заменить цифрами «2 212 302,0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одпункте 2) цифры «2 030 137,8» заменить цифрами «2 149 892,6», цифры «2 211 739,5» заменить цифрами «2 212 302,0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>в подпункте 3) цифры «167 400,1» заменить цифрами «48 207,8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одпункте 4) цифры «167 400,1» заменить цифрами «48 207,8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в статье 13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абзаце первом цифры «645 329,9» заменить цифрами «646 664,6», цифры «435 587,9» заменить цифрами «436 150,4», цифры «431 857,0» заменить цифрами «432 419,5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одпункте 2) цифры «363 819,0» заменить цифрами «366 005,2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4) цифры «7 271,2» заменить цифрами «6 419,7», слова «в 2021 году - 19 944,0 тыс. рублей» заменить словами «в 2021 году - 20 506,5 тыс. рублей», слова «в 2022 году - 19 944,0 тыс. рублей» заменить словами «в 2021 году - 20 506,5 тыс. рублей»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в пункте 1 статьи 14 решения цифры «234 359,3» заменить цифрами «184 359,3», цифры «142 727,9» заменить цифрами «262 727,9»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4) в пункте 1 статьи 15 решения цифры «52 978,1» заменить цифрами  «90 617,4»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в пункте 1 статьи 16 решения цифры «667 401,6» заменить цифрами «639 235,0», цифры «353 631,2» заменить цифрами «473 631,2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6) в статье 17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в пункте 1 цифры «606 181,0» заменить цифрами «607 955,0»;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ункте 2 цифры «92 761,6» заменить цифрами «92 982,9», цифры «94 609,5» заменить цифрами «95 172,0», цифры «90 353,6» заменить цифрами «90 916,1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7) в пункте 1 статьи 19 решения цифры «26 351,9» заменить цифрами «25 544,1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8) в статье 26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пункт 1 дополнить подпунктом 5) следующего содержа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«5) от     октября 2020 №      -р «О субсидии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 коронавирусной  инфекции в части финансового обеспечения выполненных работ по дезинфекционной обработке контейнерных площадок, контейнеров и мест сбора твердых коммунальных отходов многоквартирных и жилых домов, проводимых в целях  снижения рисков  распространения новой коронавирусной инфекции (COVID-19) на территории Северо-Енисейского района»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) субсидия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 коронавирусной  инфекции в части финансового обеспечения выполненных работ по дезинфекционной обработке контейнерных площадок, контейнеров и мест сбора твердых коммунальных отходов многоквартирных и жилых домов, проводимых в целях  снижения рисков  распространения новой коронавирусной инфекции (COVID-19) на территории Северо-Енисейского района в 2020 году в сумме  391,4 тыс. рублей, в 2021 году в сумме 0,0 тыс. рублей, в 2022 году в сумме 0,0 тыс. рублей.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) дополнить решение статьей 26</w:t>
      </w:r>
      <w:r>
        <w:rPr>
          <w:sz w:val="28"/>
          <w:szCs w:val="28"/>
          <w:vertAlign w:val="superscript"/>
        </w:rPr>
        <w:t xml:space="preserve">5 </w:t>
      </w:r>
      <w:r>
        <w:rPr>
          <w:sz w:val="28"/>
          <w:szCs w:val="28"/>
        </w:rPr>
        <w:t>следующего содержания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sz w:val="28"/>
          <w:szCs w:val="28"/>
        </w:rPr>
        <w:tab/>
        <w:t>«</w:t>
      </w:r>
      <w:r>
        <w:rPr>
          <w:b/>
          <w:sz w:val="28"/>
          <w:szCs w:val="28"/>
        </w:rPr>
        <w:t>Статья 26</w:t>
      </w:r>
      <w:r>
        <w:rPr>
          <w:b/>
          <w:sz w:val="28"/>
          <w:szCs w:val="28"/>
          <w:vertAlign w:val="superscript"/>
        </w:rPr>
        <w:t>5</w:t>
      </w:r>
      <w:r>
        <w:rPr>
          <w:sz w:val="28"/>
          <w:szCs w:val="28"/>
          <w:vertAlign w:val="superscript"/>
        </w:rPr>
        <w:t xml:space="preserve"> </w:t>
      </w:r>
      <w:r>
        <w:rPr>
          <w:b/>
          <w:sz w:val="28"/>
          <w:szCs w:val="28"/>
        </w:rPr>
        <w:t>Субсидии на возмещение фактически понесенных затрат, связанных с владением, пользованием имуществом, находящимся в муниципальной собственности района в части осуществления уставной деятельности юридических лиц  в  сфере содержания  объектов  тепло-, водоснабжения населения при подготовке котельных к эксплуатации в отопительном периоде 2020-2021 год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cs="Calibri" w:ascii="Calibri" w:hAnsi="Calibri"/>
        </w:rPr>
        <w:tab/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8"/>
          <w:szCs w:val="28"/>
        </w:rPr>
        <w:t>1. Установить, что за счет средств бюджета Северо-Енисейского района предоставляются субсидии на основании решения Северо-Енисейского районного Совета депутатов от  05 октября 2020 №    «О субсидии на возмещение фактически понесенных затрат, связанных с владением, пользованием имуществом, находящимся в муниципальной собственности района в части осуществления уставной деятельности юридических лиц  в  сфере содержания  объектов  тепло-, водоснабжения населения при подготовке котельных к эксплуатации в отопительном периоде 2020-2021 годов» в соответствии с муниципальной программой «</w:t>
      </w:r>
      <w:r>
        <w:rPr>
          <w:bCs/>
          <w:sz w:val="28"/>
          <w:szCs w:val="28"/>
        </w:rPr>
        <w:t>Управление муниципальным имуществом», утвержденной постановлением администрации Северо-Енисейского района от 29.10.2013 № 567-п,</w:t>
      </w:r>
      <w:r>
        <w:rPr>
          <w:sz w:val="28"/>
          <w:szCs w:val="28"/>
        </w:rPr>
        <w:t xml:space="preserve"> в 2020 году в сумме 6 629,2 тыс. рублей, в 2021 году в сумме 0,0 тыс. рублей, в 2022 году в сумме 0,0 тыс. рублей.</w:t>
      </w:r>
    </w:p>
    <w:p>
      <w:pPr>
        <w:pStyle w:val="Style19"/>
        <w:ind w:left="0" w:firstLine="700"/>
        <w:jc w:val="both"/>
        <w:rPr/>
      </w:pPr>
      <w:r>
        <w:rPr>
          <w:sz w:val="28"/>
          <w:szCs w:val="28"/>
        </w:rPr>
        <w:t>2. Категории и (или) критерии отбора юридических лиц– производителей товаров, работ, услуг, имеющих право на получение субсидии, цели, условия и порядок предоставления субсидии, порядок возврата субсидии в случае нарушения условий, установленных при их предоставлении, порядок возврата субсидий в текущем финансовом году остатков субсидий, не использованных в отчетном финансовом году, в случаях, предусмотренных договорами (соглашениями), заключаемыми между получателями бюджетных средств, предоставляющими субсидию, и лицом, которому предоставляется субсидия, устанавливаются муниципальными правовыми актами администрации Северо-Енисейского района.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0) в пункте 1 статьи 27 решения после цифр «26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» дополнить цифрами «,  26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1) в абзаце пятом подпункта 1) пункта 1  статьи 31 решения цифры «1 223,8» заменить цифрами «1 091,8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2) пункте 1 статьи 3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решения цифры «122,0» заменить цифрами «0,0»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3) в пункте 1 статьи 33 решения цифры «14 216,5» заменить цифрами  «14 203,5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4) в абзаце втором пункта 1  статьи 35 решения цифры «40 000,0» заменить цифрами «0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15) </w:t>
      </w:r>
      <w:r>
        <w:rPr>
          <w:sz w:val="28"/>
          <w:szCs w:val="28"/>
        </w:rPr>
        <w:t>приложения 1, 4, 5, 6, 7, 9, 11, 13, 14, 15, 17, 21  к решению изложить в новой редакции согласно приложениям 1, 2, 3, 4, 5, 6, 7, 8, 9, 10,  11, 12 к настоящему решению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2.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Настоящее решение вступает в силу в</w:t>
      </w:r>
      <w:r>
        <w:rPr>
          <w:sz w:val="28"/>
          <w:szCs w:val="28"/>
        </w:rPr>
        <w:t xml:space="preserve"> день, следующий за днем его официального опубликования </w:t>
      </w:r>
      <w:r>
        <w:rPr>
          <w:color w:val="000000"/>
          <w:sz w:val="28"/>
          <w:szCs w:val="28"/>
        </w:rPr>
        <w:t>в газете «Северо-Енисейский Вестник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72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9"/>
        <w:gridCol w:w="4622"/>
      </w:tblGrid>
      <w:tr>
        <w:trPr/>
        <w:tc>
          <w:tcPr>
            <w:tcW w:w="54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еверо-Енисейского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го Совета депутатов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Т.Л. Калинина</w:t>
            </w:r>
          </w:p>
          <w:p>
            <w:pPr>
              <w:pStyle w:val="TextBody"/>
              <w:tabs>
                <w:tab w:val="clear" w:pos="708"/>
                <w:tab w:val="left" w:pos="-2127" w:leader="none"/>
              </w:tabs>
              <w:rPr>
                <w:sz w:val="26"/>
                <w:szCs w:val="26"/>
              </w:rPr>
            </w:pPr>
            <w:r>
              <w:rPr>
                <w:sz w:val="24"/>
                <w:szCs w:val="24"/>
                <w:u w:val="single"/>
              </w:rPr>
              <w:t>«05» октября 2020 г</w:t>
            </w:r>
            <w:r>
              <w:rPr>
                <w:szCs w:val="28"/>
                <w:u w:val="single"/>
              </w:rPr>
              <w:t>.</w:t>
            </w:r>
          </w:p>
        </w:tc>
        <w:tc>
          <w:tcPr>
            <w:tcW w:w="4622" w:type="dxa"/>
            <w:tcBorders/>
          </w:tcPr>
          <w:p>
            <w:pPr>
              <w:pStyle w:val="Normal"/>
              <w:ind w:left="59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Глава  Северо-Енисейского района</w:t>
            </w:r>
          </w:p>
          <w:p>
            <w:pPr>
              <w:pStyle w:val="Normal"/>
              <w:ind w:left="59"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59" w:hanging="0"/>
              <w:rPr>
                <w:sz w:val="28"/>
                <w:szCs w:val="28"/>
              </w:rPr>
            </w:pPr>
            <w:r>
              <w:rPr>
                <w:bCs/>
                <w:sz w:val="28"/>
              </w:rPr>
              <w:tab/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 И.М. Гайнутдинов</w:t>
            </w:r>
          </w:p>
          <w:p>
            <w:pPr>
              <w:pStyle w:val="TextBody"/>
              <w:tabs>
                <w:tab w:val="clear" w:pos="708"/>
                <w:tab w:val="left" w:pos="-2127" w:leader="none"/>
              </w:tabs>
              <w:rPr>
                <w:szCs w:val="28"/>
              </w:rPr>
            </w:pPr>
            <w:r>
              <w:rPr>
                <w:sz w:val="24"/>
                <w:szCs w:val="24"/>
                <w:u w:val="single"/>
              </w:rPr>
              <w:t>«05» октября 2020 г</w:t>
            </w:r>
            <w:r>
              <w:rPr>
                <w:szCs w:val="28"/>
                <w:u w:val="single"/>
              </w:rPr>
              <w:t xml:space="preserve">.   </w:t>
            </w:r>
          </w:p>
        </w:tc>
      </w:tr>
    </w:tbl>
    <w:p>
      <w:pPr>
        <w:pStyle w:val="TextBody"/>
        <w:tabs>
          <w:tab w:val="clear" w:pos="708"/>
          <w:tab w:val="left" w:pos="-212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924" w:leader="none"/>
        </w:tabs>
        <w:rPr/>
      </w:pPr>
      <w:r>
        <w:rPr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Северо-Енисейского районного Совета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 Северо-Енисейского районного Совета депутатов «О бюджете Северо-Енисейского района на 2020 год и плановый период 2021-2022 годов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проект внесен в соответствии со статьей 66 Устава Северо-Енисейского района по инициативе Главы Северо-Енисейского района)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ий  проект решения Северо-Енисейского районного Совета депутатов «О внесении изменений в решение Северо-Енисейского районного Совета депутатов «О бюджете Северо-Енисейского района на 2020 год и плановый период 2021-2022 годов» разработан в целях реализации на  территории Северо-Енисейского района полномочий администрации Северо-Енисейского района по исполнению бюджета Северо-Енисейского района, основания, для которых предусмотрены в статьях 14-15 Федерального закона от 06.10.2003 № 131-ФЗ «Об общих принципах местного самоуправления в Российской Федерации», статье 34 Устава Северо-Енисейского района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решение Северо-Енисейского районного Совета депутатов от 16 декабря 2019 года № 760-55 «О бюджете Северо-Енисейского района на 2020 год и плановый период 2021-2022 годов» обусловлено необходимостью корректировки расходной части бюджета Северо-Енисейского райо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ассмотрения на очередной сессии  Северо-Енисейского район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 предлагается внести следующие изменения в бюджет Северо-Енисейского района на 2020 год и плановый период 2021-2022 годов</w:t>
      </w:r>
    </w:p>
    <w:p>
      <w:pPr>
        <w:pStyle w:val="ConsPlusNormal1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проект решения предусматривает изменение параметров  бюджета Северо-Енисейского района следующим образо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1496" w:leader="none"/>
        </w:tabs>
        <w:spacing w:before="120" w:after="0"/>
        <w:ind w:left="709" w:hanging="567"/>
        <w:rPr/>
      </w:pPr>
      <w:r>
        <w:rPr>
          <w:b/>
          <w:szCs w:val="28"/>
        </w:rPr>
        <w:t xml:space="preserve">доходы бюджета  района </w:t>
      </w:r>
      <w:r>
        <w:rPr>
          <w:szCs w:val="28"/>
        </w:rPr>
        <w:t xml:space="preserve">увеличиваются в 2020 году на 35 542,5  тыс. рублей и составят 2 645 546,2 тыс. рублей, в 2021, 2022 году доходы увеличиваются на 562,5 тыс. рублей ежегодно и составляют 2 198 100,4 тыс. рублей, 2 212 302,0 тыс. рублей соответственно;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1496" w:leader="none"/>
        </w:tabs>
        <w:spacing w:before="120" w:after="0"/>
        <w:ind w:left="709" w:hanging="567"/>
        <w:rPr>
          <w:szCs w:val="28"/>
        </w:rPr>
      </w:pPr>
      <w:r>
        <w:rPr>
          <w:b/>
          <w:szCs w:val="28"/>
        </w:rPr>
        <w:t xml:space="preserve">расходы бюджета района </w:t>
      </w:r>
      <w:r>
        <w:rPr>
          <w:szCs w:val="28"/>
        </w:rPr>
        <w:t>уменьшаются в 2020 году на  15 227,7  тыс. рублей и составят 2 307 725,1  тыс. рублей,  в 2021 расходы увеличиваются на 119 754,8 тыс. рублей и составят 2 149 892,6 тыс. рублей, 2022 году расходы увеличиваются на 562,5 тыс. рублей и составят 2 212 302,0 тыс. рублей;</w:t>
      </w:r>
      <w:r>
        <w:rPr>
          <w:b/>
          <w:szCs w:val="28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1496" w:leader="none"/>
        </w:tabs>
        <w:spacing w:before="120" w:after="0"/>
        <w:ind w:left="709" w:hanging="567"/>
        <w:rPr/>
      </w:pPr>
      <w:r>
        <w:rPr>
          <w:b/>
          <w:szCs w:val="28"/>
        </w:rPr>
        <w:t xml:space="preserve">профицит бюджета района </w:t>
      </w:r>
      <w:r>
        <w:rPr>
          <w:szCs w:val="28"/>
        </w:rPr>
        <w:t>увеличивается в 2020 году на 50 770,2 тыс. рублей и составит 337 821,1 тыс. рублей. В 2021 году профицит уменьшается на 119 192,3 тыс. рублей и составляет  48 207,8 тыс. рублей. На 2022 год без изменений составляет 0,0 тыс. рублей (расходы равны доходам)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я, установленные статьей 92.1 Бюджетного кодекса Российской Федерации, по предельному размеру дефицита соблюдены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условно утверждаемых расходов (не распределённых в плановом периоде) составляет в 2021 году 3,3 %, в 2022 году – 7,7 % общего объема расходов бюджета района, что соответствует требованиям статьи 184.1 Бюджетного кодекса РФ (не менее 2,5 % и 5 % общего объема расходов бюджета по соответствующим годам планового периода).</w:t>
      </w:r>
    </w:p>
    <w:p>
      <w:pPr>
        <w:pStyle w:val="ConsPlusNormal1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подготовлен с целью реализации прав, установленных статьей 6 решения о бюджете, в части внесения изменения в сводную бюджетную роспись бюджета района, а также предусматривает приведение решения «О бюджете Северо-Енисейского района на 2020 год и плановый период 2021-2022 годов» в соответствие с принятыми муниципальными правовыми актами, а также перемещения бюджетных ассигнований по статьям бюджетной классифик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о доходам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целом плановые назначения доходной части бюджета района в 2020 году увеличены на сумму 35 542,5 тыс. рублей, их них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1. по налоговым и неналоговым доходам внесены изменения на сумму 34 207,8 тыс. рублей в связи с проведенной оценкой ожидаемых поступлений и сведениям министерства финансов Красноярского края на уточнение плановых назначений по следующим доходным источникам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1) по налогу на доходы физических лиц плановые назначения увеличены на сумму 35 060,8 тыс. рублей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Обоснованием корректировки на увеличение налога на доходы физических лиц является уточнение плановых назначений по предприятию АО «Полюс Красноярск» в соответствии с проведенной оценкой поступлений по итогам 2020 год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  <w:tab/>
        <w:t>2) по единому налогу на вмененный доход плановые назначения уменьшены на сумму 880,3 тыс. рублей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3) по налогу на имущество физических лиц плановые назначения уменьшены на сумму 3,0 тыс. рублей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    4) по земельному налогу плановые назначения уменьшены на сумму 75,0 тыс. рублей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5) по государственной пошлине по делам, рассматриваемым в судах общей юрисдикции, мировыми судьями плановые назначения увеличены на сумму 0,2 тыс. рублей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6) по штрафам, санкциям, возмещению ущерба плановые назначения увеличены на сумму 105,1 тыс. рублей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 На основании сверки межбюджетных трансфертов и уведомлений об изменении бюджетных ассигнований, поступивших из Министерства финансов Красноярского края увеличены плановые назначения по безвозмездным поступлениям от других бюджетов бюджетной системы Российской Федерации в 2020 году на сумму 1 334,7 тыс. рублей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плановом периоде увеличены плановые назначения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в 2021 году на сумму 562,5 тыс. рублей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в 2022 году на сумму 562,5 тыс. рублей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по расходам:</w:t>
      </w:r>
    </w:p>
    <w:p>
      <w:pPr>
        <w:pStyle w:val="Normal"/>
        <w:ind w:right="-1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сходной части бюджета Северо-Енисейского района бюджетные ассигнования в целом на 2020 год уменьшены  на сумму 15 227,7 тыс. рублей, на 2021 год увеличены на сумму 119 754,8 тыс. рублей, на 2022 год увеличены на сумму 562,5 тыс. рублей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ом увеличены безвозмездные поступления за счет средств бюджета края на 2020 год на сумму 1 334,7 тыс. рублей, на 2021 год на сумму 562,5 тыс. рублей, на 2022 год на сумму 562,5 тыс. рублей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Уменьшены бюджетные ассигнования на 2020 год: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 на 2020 год на сумму 851,5 тыс. рублей.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личены бюджетные ассигнования: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 на 2020 год на сумму  31,6 тыс. рублей;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о 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 на 2020 год на сумму 84,9 тыс. рублей;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о 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 на 2020 год на сумму 1 654,6 тыс. рублей;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 на 2021 год на сумму 562,5 тыс. рублей, на 2022 год на сумму 562,5 тыс. рублей;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повышение оплаты труда с 01.10.2020 года работников, осуществляющих переданные полномочия за счет средств бюджета края на сумму 415,1 тыс. рублей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Уменьшены бюджетные ассигнования за счет собственных средств бюджета Северо-Енисейского района на 2020 год на сумму  16 562,4 тыс. рублей, на 2021 год увеличены на сумму 119,2 тыс. рублей, в рамках следующих муниципальных программ и непрограммных расходов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амках муниципальной программы </w:t>
      </w:r>
      <w:r>
        <w:rPr>
          <w:b/>
          <w:sz w:val="28"/>
          <w:szCs w:val="28"/>
        </w:rPr>
        <w:t>«Развитие образования»</w:t>
      </w:r>
      <w:r>
        <w:rPr>
          <w:sz w:val="28"/>
          <w:szCs w:val="28"/>
        </w:rPr>
        <w:t xml:space="preserve"> в целом бюджетные ассигнования увеличены на сумму 1 984,6 тыс. 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 главному распорядителю бюджетных средств – администрация Северо-Енисейского района</w:t>
      </w:r>
    </w:p>
    <w:p>
      <w:pPr>
        <w:pStyle w:val="Style19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полнительно предусмотрены бюджетные ассигнования на благоустройство территории детского сада, ул. Нагорная, 9, п. Новая Калами на сумму 2 013,6 тыс. рублей.</w:t>
      </w:r>
    </w:p>
    <w:p>
      <w:pPr>
        <w:pStyle w:val="Style19"/>
        <w:ind w:left="14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4"/>
        </w:numPr>
        <w:ind w:left="1134" w:hanging="0"/>
        <w:jc w:val="both"/>
        <w:rPr/>
      </w:pPr>
      <w:r>
        <w:rPr>
          <w:sz w:val="28"/>
          <w:szCs w:val="28"/>
        </w:rPr>
        <w:t xml:space="preserve">по главному распорядителю бюджетных средств – </w:t>
      </w:r>
      <w:r>
        <w:rPr>
          <w:b/>
          <w:sz w:val="28"/>
          <w:szCs w:val="28"/>
        </w:rPr>
        <w:t>Управление образования администрации Северо-Енисейского района</w:t>
      </w:r>
      <w:r>
        <w:rPr>
          <w:sz w:val="28"/>
          <w:szCs w:val="28"/>
        </w:rPr>
        <w:t xml:space="preserve"> уменьшены на сумму 29,0 тыс. рублей</w:t>
      </w:r>
    </w:p>
    <w:p>
      <w:pPr>
        <w:pStyle w:val="Style1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3"/>
          <w:sz w:val="28"/>
          <w:szCs w:val="28"/>
        </w:rPr>
        <w:t xml:space="preserve">Согласно постановления Главного государственного санитарного врача РФ от 22.05.2020 № 15 «Об утверждении санитарно-эпидемиологических правил СП 3.1.3597-20 «Профилактика новой коронавирусной инфекции </w:t>
      </w:r>
      <w:r>
        <w:rPr>
          <w:sz w:val="28"/>
          <w:szCs w:val="28"/>
        </w:rPr>
        <w:t>(COVID-19)</w:t>
      </w:r>
      <w:r>
        <w:rPr>
          <w:spacing w:val="3"/>
          <w:sz w:val="28"/>
          <w:szCs w:val="28"/>
        </w:rPr>
        <w:t>»</w:t>
      </w:r>
      <w:r>
        <w:rPr>
          <w:sz w:val="28"/>
          <w:szCs w:val="28"/>
        </w:rPr>
        <w:t>, распоряжений администрации Северо-Енисейского района «Об организации деятельности органов местного самоуправления и мун иципальных учреждений Северо-Енисейского района в связи с распространением новой коронавирусной инфекции (COVID-19)», а также в связи с исполнением распоряжения администрации Северо-Енисейского района от 17.06.2020 № 949-р «Об исполнении муниципальными учреждениями Северо-Енисейского района, органами местного самоуправления Северо-Енисейского района принятых расходных обязательств в режиме повышенной готовности в связи с угрозой распространения в Красноярском крае новой коронавирусной инфекции (COVID-19)»,  образовалась экономия по контрактам на закупку продуктов питания для дошкольных образовательных учреждений в сумме 805,8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меньшены бюджетные ассигнования по муниципальному бюджетному образовательному учреждению дополнительного образования «Северо-Енисейская детско-юношеская спортивная школа» по </w:t>
      </w:r>
      <w:r>
        <w:rPr>
          <w:sz w:val="28"/>
          <w:szCs w:val="27"/>
          <w:shd w:fill="FFFFFF" w:val="clear"/>
        </w:rPr>
        <w:t>оплате стоимости проезда к месту отдыха и обратно на сумму 62,9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ы бюджетные ассигнования Управлению образования администрации Северо-Енисейского района расходов по подписки на периодические издания на сумму 17,3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ы бюджетные ассигнова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6"/>
        <w:rPr/>
      </w:pPr>
      <w:r>
        <w:rPr>
          <w:sz w:val="28"/>
          <w:szCs w:val="28"/>
        </w:rPr>
        <w:t>Управлению образования администрации Северо-Енисейского района в связи с принятием в штат нового работника (инженера материально-технического отдела</w:t>
      </w:r>
      <w:bookmarkStart w:id="0" w:name="_GoBack"/>
      <w:bookmarkEnd w:id="0"/>
      <w:r>
        <w:rPr>
          <w:sz w:val="28"/>
          <w:szCs w:val="28"/>
        </w:rPr>
        <w:t xml:space="preserve">) и прохождением медосмотра при трудоустройстве на сумму 3,6 тыс. рублей, для оплаты счета фактуры 58 от 07.08.2020 мойка высокого давления </w:t>
      </w:r>
      <w:r>
        <w:rPr>
          <w:sz w:val="28"/>
          <w:szCs w:val="28"/>
          <w:lang w:val="en-US"/>
        </w:rPr>
        <w:t>KarcherK</w:t>
      </w:r>
      <w:r>
        <w:rPr>
          <w:sz w:val="28"/>
          <w:szCs w:val="28"/>
        </w:rPr>
        <w:t>7,160 бар на сумму 13,7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Указа Президента РФ об обеспечении горячим питанием учеников 1-4 классов, на основании ФЗ №47 от 01.03.2020 «О внесении изменений в федеральный закон «О качестве и безопасности пищевых продуктов» и статью 37 Федерального закона «Об образовании в РФ» переоборудован буфет МБОУ «ВОШ №9» в школьный пищеблок на приобретение ванны моечной НЕРЖ ЦК ВМО-3 1200*400*850мм, емкостью 330*300*300ммс бортом на сумму 18,7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униципальному бюджетному общеобразовательному учреждению «Брянковская средняя школа №5» на приобретение дозатора локтевого для мыла и дезинфицирующих средств 100 мл </w:t>
      </w:r>
      <w:r>
        <w:rPr>
          <w:sz w:val="28"/>
          <w:szCs w:val="28"/>
          <w:lang w:val="en-US"/>
        </w:rPr>
        <w:t>HO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004А на сумму 1,6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му бюджетному общеобразовательному учреждению «Северо-Енисейская средняя общеобразовательная школа №1 им.Е.С. Белинского» на приобретение хозяйственных материалов на сумму 73,2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униципальному бюджетному общеобразовательному учреждению «Северо-Енисейская средняя школа №2» на приобретение шкафов для раздевалок Практик </w:t>
      </w:r>
      <w:r>
        <w:rPr>
          <w:sz w:val="28"/>
          <w:szCs w:val="28"/>
          <w:lang w:val="en-US"/>
        </w:rPr>
        <w:t>LS</w:t>
      </w:r>
      <w:r>
        <w:rPr>
          <w:sz w:val="28"/>
          <w:szCs w:val="28"/>
        </w:rPr>
        <w:t>-21, в связи с увеличением учеников на начало учебного 2020-2021года на сумму 116,0 тыс. рублей;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8"/>
          <w:szCs w:val="28"/>
        </w:rPr>
        <w:t xml:space="preserve">в целях приведения в соответствии требований к условиям реализации основной образовательной программы оборудован класс для освоения программы по предмету «Русский язык и литература на приобретение проектора </w:t>
      </w:r>
      <w:r>
        <w:rPr>
          <w:sz w:val="28"/>
          <w:szCs w:val="28"/>
          <w:lang w:val="en-US"/>
        </w:rPr>
        <w:t>BenQMW</w:t>
      </w:r>
      <w:r>
        <w:rPr>
          <w:sz w:val="28"/>
          <w:szCs w:val="28"/>
        </w:rPr>
        <w:t>550,</w:t>
      </w:r>
      <w:r>
        <w:rPr>
          <w:sz w:val="28"/>
          <w:szCs w:val="28"/>
          <w:lang w:val="en-US"/>
        </w:rPr>
        <w:t>DLP</w:t>
      </w:r>
      <w:r>
        <w:rPr>
          <w:sz w:val="28"/>
          <w:szCs w:val="28"/>
        </w:rPr>
        <w:t>1280*800.3600лм на сумму 35,7 тыс. рублей;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му бюджетному дошкольному образовательному учреждению Северо-Енисейский детский сад №1 на приобретение морозильного ларя на сумму 25,0 тыс. рублей. (Согласно Сан ПиН 2.4.1.3049-13 места хранения мяса, рыбы и молочных продуктов должны быть разграничены. Имеющийся морозильный ларь вышел из строя, составлен акт осмотра морозильного ларя, в ходе которого было установлено, что данный ларь не подлежит ремонту. В 2019 году производилась замена компрессора, но в ходе эксплуатации и длительного срока использования компрессор снова вышел из строя, повторная замена его нецелесообразна.); 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8"/>
          <w:szCs w:val="28"/>
        </w:rPr>
        <w:t>постановлением Федеральной службы по надзору в сфере защиты прав потребителей и благополучия человека от 30.06.2020 №16 утверждены санитарно-эпидемиологические правила СП 3.1/2.4.3498-20 «Санитарно-эпидемиологические требования к устройству, содержанию и организации работы образовательных организаций и других объектов социальной инфраструктуры для детей и молодежи в условиях распространения новой коронавирусной инфекции (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>-19)» в дошкольных, общеобразовательных организациях должны проводиться противоэпидемические мероприятия, а именно лица, посещающие организацию (на входе), подлежат термометрии с занесением ее результатов в журнал. По рекомендациям Роспотребнадзора необходимо минимизировать контакт обучающихся, в связи с этим в образовательных учреждениях разграничили посещение по разным входам. Муниципальному бюджетному дошкольному образовательному учреждению Северо-Енисейский детский сад №1, муниципальному бюджетному дошкольному образовательному учреждению Северо-Енисейский детский сад №3 на приобретение инфракрасных бесконтактных термометров в количестве 2х штук для нужд детского сада №1 и 4 штуки для нужд детского сада №3 на сумму 77,3 тыс. рублей;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. 4 Положения о гарантиях и компенсациях для лиц, работающих в Северо-Енисейском районе в организациях, финансируемых за счет средств бюджета района, утвержденного решением Районного Совета от 30.06.2010 года № 51-7 «О гарантиях и компенсациях для лиц, работающих в Северо-Енисейском районе в организациях, финансируемых за счет средств бюджета района» по МБДОУ Северо-Енисейский детский сад № 3, МБДОУ Северо-Енисейский детский сад-ясли № 8 «Иволга» имени  Гайнутдиновой Валентины Брониславовны, на выплату компенсации расходов по оплате стоимости проезда и провоза багажа к месту использования отпуска и обратно на сумму 62,9 тыс.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6"/>
        <w:rPr>
          <w:sz w:val="28"/>
          <w:szCs w:val="28"/>
        </w:rPr>
      </w:pPr>
      <w:r>
        <w:rPr>
          <w:sz w:val="28"/>
          <w:szCs w:val="28"/>
        </w:rPr>
        <w:t>муниципальному бюджетному общеобразовательному учреждению «Северо-Енисейская средняя школа №2, муниципальному бюджетному общеобразовательному учреждению «Тейская средняя школа №3»,  муниципальному бюджетному общеобразовательному учреждению «Брянковская средняя школа №5» на  приобретение Ника Хлор в таблетках в количестве 40 штук, Ника изосептик1л., в количестве 30 литров, дез. средство для рук, Ника Экстра М, распылитель ручной (бутылка с распылителем) в количестве 40 штук стаканы одноразовые 1000 штук, вода бутилированная на сумму 148,3 тыс.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6"/>
        <w:rPr>
          <w:sz w:val="28"/>
          <w:szCs w:val="28"/>
        </w:rPr>
      </w:pPr>
      <w:r>
        <w:rPr>
          <w:sz w:val="28"/>
          <w:szCs w:val="28"/>
        </w:rPr>
        <w:t>муниципальному бюджетному общеобразовательному учреждению «Северо-Енисейская средняя общеобразовательная школа  №1 им. Е. С. Белинского  на приобретение плиты, духового шкафа, овощерезки на сумму 131,0 тыс. рублей,  муниципальному бюджетному общеобразовательному учреждению «Северо-Енисейская  средняя школа №2» на приобретение производственного холодильника, электро-кипятильника, на сумму 82,0 тыс. рублей,  муниципальному бюджетному общеобразовательному учреждению «Тейская средняя школа №3» на приобретение стеллажа для продуктов на сумму 7,0 тыс. рублей, муниципальному бюджетному общеобразовательному учреждению «Вангашская средняя школа №8» на приобретение холодильника на сумму 20,0 тыс. рублей, муниципальному бюджетному общеобразовательному учреждению «Новокаламинская средняя школа №6», на приобретение холодильника двухкамерного, бака нержавеющего 100 литров на сумму 41,0 тыс. рублей. В связи с внесением изменений в Закон края от 2 ноября 2000 года № 12-961 «О защите прав ребенка и реализации Указа Президента РФ об обеспечении горячим питанием учеников 1-4 классов, на основании ФЗ № 47 от 01.03.2020 «О внесении изменений в федеральный закон «О качестве и безопасности пищевых продуктов» и статью 37 Федерального закона  «Об образовании в РФ» с 1 сентября 2020 года  обучающиеся обеспечиваются бесплатным горячим питанием: горячий завтрак и горячий обед, а также полдник в зависимости от смены. В связи с этим появилась дополнительная потребность в оборудовании пищеблоков.</w:t>
      </w:r>
    </w:p>
    <w:p>
      <w:pPr>
        <w:pStyle w:val="Style1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ab/>
        <w:t xml:space="preserve">В рамках муниципальной программы </w:t>
      </w:r>
      <w:r>
        <w:rPr>
          <w:b/>
          <w:sz w:val="28"/>
          <w:szCs w:val="28"/>
        </w:rPr>
        <w:t xml:space="preserve">«Развитие культуры» </w:t>
      </w:r>
      <w:r>
        <w:rPr>
          <w:sz w:val="28"/>
          <w:szCs w:val="28"/>
        </w:rPr>
        <w:t>в целом бюджетны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ссигнования увеличены на сумму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498,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2"/>
        </w:numPr>
        <w:ind w:left="1428" w:hanging="360"/>
        <w:jc w:val="both"/>
        <w:rPr/>
      </w:pPr>
      <w:r>
        <w:rPr>
          <w:sz w:val="28"/>
          <w:szCs w:val="28"/>
        </w:rPr>
        <w:t xml:space="preserve">по главному распорядителю бюджетных средств – </w:t>
      </w:r>
      <w:r>
        <w:rPr>
          <w:b/>
          <w:sz w:val="28"/>
          <w:szCs w:val="28"/>
        </w:rPr>
        <w:t xml:space="preserve">отдел культуры администрации Северо-Енисейского района </w:t>
      </w:r>
      <w:r>
        <w:rPr>
          <w:sz w:val="28"/>
          <w:szCs w:val="28"/>
        </w:rPr>
        <w:t>увеличены бюджетные ассигнования на сумму 498,2 тыс. рублей</w:t>
      </w:r>
    </w:p>
    <w:p>
      <w:pPr>
        <w:pStyle w:val="Style19"/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МБУ «Централизованная библиотечная система Северо-Енисейского района», увеличены бюджетные ассигнования на общую сумму 536,2 тыс. рублей,</w:t>
      </w:r>
      <w:r>
        <w:rPr/>
        <w:t xml:space="preserve"> а именно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связи с одобрением концепции модернизации центральной районной библиотеки МБУ «ЦБС» - «Центральная районная библиотека имени М.А. Булгакова», в конкурсе в рамках мероприятия «Модельная библиотека» национального проекта «Культура» в 2021 году (на основании выписки из протокола открытого заседания Экспертного совета по рассмотрению концепций модернизации публичных (общедоступных) библиотек муниципальных образований Красноярского края в 2021 году от 15.09.2020 №1) планируется выделение субсидии из бюджета Красноярского края на модернизацию библиотеки. Модернизация предполагает затраты на ремонт внутренних помещений, ремонт фасада и крылец, приобретение мебели, оргтехники и компьютерного оборудования для Центральной районной библиотеки, включая отделы обслуживания читателей, методико-библиографический, комплектования и обработки литературы, расположенные на первом и втором этаже здания, согласно дизайн проекта. Площадь помещения, заявленная для модернизации, составляет 437,9 кв.м. Дизайн проект для модернизации всех библиотек Красноярского края выполняет ООО «Дизайн-агентство «ArtStyle», одним из условий предоставления субсидии является принятие учредителем решения о выполнении до конца 2020 года дизайн-проекта и проектно-сметной документации в соответствии с разработанным проектом, а также выделение МБУ «ЦБС» средств на вышеуказанные цели из местного бюджета, в связи с этим увеличены бюджетные ассигнования на сумму 485,3 тыс. рубле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на основании распоряжения администрации Северо-Енисейского района от 19.08.2020  №1487-р «О выдаче разрешения муниципальному бюджетному учреждению «Централизованная библиотечная система Северо-Енисейского района» на использование земельного участка в гп Северо-Енисейский» с целью размещения контейнерной площадки для накопления твердых бытовых отходов увеличены бюджетные ассигнования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sz w:val="28"/>
          <w:szCs w:val="28"/>
        </w:rPr>
        <w:t>согласно локального сметного расчета на сумму 50,9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МКУ «Централизованная клубная система Северо-Енисейского района» увеличены бюджетные ассигнования на сумму 190,1 тыс. рублей, в связи с затоплением помещения ЛО «Дом народного творчества», расположенного на первом этаже здания по адресу гп Северо-Енисейский, ул.40 лет Победы, д 3, 29.08.2020 г. с верхних этажей здания, требуется проведение текущего ремонта. В помещении зафиксировано намокание потолка и стен с отслоением обоев, намокание электропроводки и светильников, отслоение краски на окнах и частичное разбухание деревянных рам и переплетов.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МКУ «Центр обслуживания муниципальных учреждений Северо-Енисейского района» уменьшены бюджетные ассигнования на общую сумму 228,1 тыс. рублей, а именно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сумму 78,4 тыс. рублей уменьшены бюджетные ассигнования, в связи с пересмотром плана закупок учреждения, решено было отказаться от приобретения снегоуборочной машины в 2020 году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связи с отменой массовых мероприятий в летний период, уменьшены бюджетные ассигнования на сумму 100,00 тыс. рублей, средства были запланированы на оплату услуг по заливке водой ограждений;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вязи с не востребованностью части средств, запланированных на ремонт автомобиля УАЗ, уменьшены бюджетные ассигнования на сумму 49,7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амках муниципальной программы </w:t>
      </w:r>
      <w:r>
        <w:rPr>
          <w:b/>
          <w:sz w:val="28"/>
          <w:szCs w:val="28"/>
        </w:rPr>
        <w:t xml:space="preserve">«Развитие транспортной системы Северо-Енисейского района» </w:t>
      </w:r>
      <w:r>
        <w:rPr>
          <w:sz w:val="28"/>
          <w:szCs w:val="28"/>
        </w:rPr>
        <w:t>в целом уменьшены бюджетные ассигнования на 2021 год на сумму 807,7 тыс. рублей</w:t>
      </w:r>
    </w:p>
    <w:p>
      <w:pPr>
        <w:pStyle w:val="Style19"/>
        <w:numPr>
          <w:ilvl w:val="0"/>
          <w:numId w:val="3"/>
        </w:numPr>
        <w:ind w:left="1418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>по главному распорядителю бюджетных средств –</w:t>
      </w:r>
      <w:r>
        <w:rPr>
          <w:b/>
          <w:sz w:val="28"/>
          <w:szCs w:val="28"/>
        </w:rPr>
        <w:t>администрация Северо-Енисейского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экономического обоснования отдела экономического анализа и прогнозирования администрации Северо-енисейского района уточнен размер субсидии на возмещение недополученных доходов, связанных с оказанием населению района транспортных услуг и организации транспортного обслуживания населения в границах района, возникающих у перевозчиков при прохождении муниципальных маршрутов регулярных перевозок пассажиров по регулируемым тарифам автомобильным транспортом общего пользования в сторону уменьшения на сумму 807,8 тыс. рублей на 2021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оведения аукциона по выбору перевозчика для выполнения пассажирских перевозок на 2021 год предусмотрены бюджетные ассигнования на сумму 0,1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амках муниципальной программы </w:t>
      </w:r>
      <w:r>
        <w:rPr>
          <w:b/>
          <w:sz w:val="28"/>
          <w:szCs w:val="28"/>
        </w:rPr>
        <w:t xml:space="preserve">«Создание условий для обеспечения доступным и комфортным жильем граждан Северо-Енисейского района» </w:t>
      </w:r>
      <w:r>
        <w:rPr>
          <w:sz w:val="28"/>
          <w:szCs w:val="28"/>
        </w:rPr>
        <w:t>в целом уменьшены бюджетные ассигнования на 2020 года на сумму 50 000,0 тыс. рублей, на 2021 год увеличены на сумму  120 000,0 тыс. рублей</w:t>
      </w:r>
    </w:p>
    <w:p>
      <w:pPr>
        <w:pStyle w:val="Style19"/>
        <w:numPr>
          <w:ilvl w:val="0"/>
          <w:numId w:val="3"/>
        </w:numPr>
        <w:ind w:left="1418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>по главному распорядителю бюджетных средств –</w:t>
      </w:r>
      <w:r>
        <w:rPr>
          <w:b/>
          <w:sz w:val="28"/>
          <w:szCs w:val="28"/>
        </w:rPr>
        <w:t>администрация Северо-Енисейского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строительство объекта «16 квартирный дом, ул. Карла Маркса, 19А, гп Северо-Енисейский» планируется выполнить в 2021 году уменьшены бюджетные ассигнования на 2020 год на сумму 50 000,0 тыс. рублей и увеличены на 2021 год на сумму 60 00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ы бюджетные ассигнования на строительство объекта «60 квартирный дом, ул. Карла Маркса, 52А, гп Северо-Енисейский» бюджетные ассигнования на сумму 60 000,0 рублей на 2021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амках муниципальной программы </w:t>
      </w:r>
      <w:r>
        <w:rPr>
          <w:b/>
          <w:sz w:val="28"/>
          <w:szCs w:val="28"/>
        </w:rPr>
        <w:t xml:space="preserve">«Управление муниципальными финансами» </w:t>
      </w:r>
      <w:r>
        <w:rPr>
          <w:sz w:val="28"/>
          <w:szCs w:val="28"/>
        </w:rPr>
        <w:t>в целом уменьшены бюджетные ассигнования на 2020 год на сумму 714,8 тыс. рублей</w:t>
      </w:r>
    </w:p>
    <w:p>
      <w:pPr>
        <w:pStyle w:val="Style19"/>
        <w:numPr>
          <w:ilvl w:val="0"/>
          <w:numId w:val="3"/>
        </w:numPr>
        <w:ind w:left="1701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главному распорядителю бюджетных средств – </w:t>
      </w:r>
      <w:r>
        <w:rPr>
          <w:b/>
          <w:sz w:val="28"/>
          <w:szCs w:val="28"/>
        </w:rPr>
        <w:t>Финансовому управлению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и Северо-Енисейского района</w:t>
      </w:r>
    </w:p>
    <w:p>
      <w:pPr>
        <w:pStyle w:val="Style19"/>
        <w:ind w:left="17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вязи с введением мер по обеспечению санитарно-эпидемиологического благополучия населения в Красноярском крае отменены командировки, льготный проезд, приобретение материальных запасов на сумму 1 689,6 тыс. рублей. 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ены бюджетные ассигнования на повышение оплаты труда с 01.10.2020 года и на замещение в период отсутствия работника на сумму 974,8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амках муниципальной программы </w:t>
      </w:r>
      <w:r>
        <w:rPr>
          <w:b/>
          <w:sz w:val="28"/>
          <w:szCs w:val="28"/>
        </w:rPr>
        <w:t xml:space="preserve">«Содействие развитию гражданского общества» </w:t>
      </w:r>
      <w:r>
        <w:rPr>
          <w:sz w:val="28"/>
          <w:szCs w:val="28"/>
        </w:rPr>
        <w:t>в целом уменьшены бюджетные ассигнования на 2020 год на сумму 387,6 тыс. рублей:</w:t>
      </w:r>
    </w:p>
    <w:p>
      <w:pPr>
        <w:pStyle w:val="Style19"/>
        <w:numPr>
          <w:ilvl w:val="0"/>
          <w:numId w:val="3"/>
        </w:numPr>
        <w:ind w:left="1701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главному распорядителю бюджетных средств – </w:t>
      </w:r>
      <w:r>
        <w:rPr>
          <w:b/>
          <w:sz w:val="28"/>
          <w:szCs w:val="28"/>
        </w:rPr>
        <w:t>администрация Северо-Енисейск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ьшены бюджетные ассигнования в связи с пандемией на сумму 637,6 тыс. рублей (льготный проезд, командировки, услуги связи, транспортные услуг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оизводственной необходимостью увеличены бюджетные ассигнования на приобретение расходных материалов для изготовления продукции для реализации на сумму 25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амках муниципальной программы </w:t>
      </w:r>
      <w:r>
        <w:rPr>
          <w:b/>
          <w:sz w:val="28"/>
          <w:szCs w:val="28"/>
        </w:rPr>
        <w:t xml:space="preserve">«Управление муниципальным имуществом» </w:t>
      </w:r>
      <w:r>
        <w:rPr>
          <w:sz w:val="28"/>
          <w:szCs w:val="28"/>
        </w:rPr>
        <w:t>в целом увеличены бюджетные ассигнования на 2020 год на сумму 26 812,2 тыс. рублей:</w:t>
      </w:r>
    </w:p>
    <w:p>
      <w:pPr>
        <w:pStyle w:val="Style19"/>
        <w:numPr>
          <w:ilvl w:val="0"/>
          <w:numId w:val="3"/>
        </w:numPr>
        <w:ind w:left="1701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главному распорядителю бюджетных средств – </w:t>
      </w:r>
      <w:r>
        <w:rPr>
          <w:b/>
          <w:sz w:val="28"/>
          <w:szCs w:val="28"/>
        </w:rPr>
        <w:t>администрация Северо-Енисейского района</w:t>
      </w:r>
    </w:p>
    <w:p>
      <w:pPr>
        <w:pStyle w:val="Style19"/>
        <w:ind w:left="17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обеспечения бесперебойного тепло-, водоснабжения населения района предусмотрено финансовое обеспечение субсидии на возмещение фактически понесенных затрат, связанных с владением, пользованием имуществом, находящимся в муниципальной собственности района в части осуществления уставной деятельности юридических лиц в сфере содержания объектов тепло-, водоснабжения населения при подготовке котельных к эксплуатации в отопительном периоде 2020-2021 годов на сумму 6 629,2 тыс. рублей. 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олной комплектации необходимым оборудованием и комплектующими изделиями здания диагностической лаборатории в гп Северо-Енисейский для ее эффективной работы, просим выделить бюджетные ассигнования из бюджета района на 2020 год на финансовое обеспечение распоряжения администрации Северо-Енисейского района от    ____09.2020 № ___-р «Об осуществлении муниципальным  казенным учреждением «Служба заказчика-застройщика Северо-Енисейского района»  закупки товаров для  ПЦР - диагностики  у единственного поставщика»  на сумму 5 220,3 тыс.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пожарный автомобиль марки ЗиЛ-131, находящийся на балансе МКУ «АСФ» в подразделении в п. Брянка имеет большую степень износа, а также имеет значительный расход ГСМ при работе двигателя и пожарного насоса, что приводит к чрезмерному росту расходов на эксплуатацию служебного автомобиля, в целях оперативной доставки личного состава к месту пожара и обеспечения эффективной и бесперебойной работы подразделения аварийно-спасательного формирования в п. Брянка, предусмотрены бюджетные ассигнования на приобретение пожарной автоцистерны на сумму 8 566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укрепления материально-технической базы административно-социальной сферы Северо-Енисейского района, для улучшения качества выпекаемого хлеба, а также в целях модернизации оборудования, наращивания мощностей по выпечке хлеба, хлебобулочных и кондитерских изделий и удовлетворения потребностей населения Северо-Енисейского района предусмотрены бюджетные ассигнования на приобретение хлебопекарного оборудования и комплектующих для выпечки хлеба и кондитерских изделий для хлебозавода в гп Северо-Енисейский, хлебопекарен п. Тея, п. Вангаш и п. Брянка на общую сумму 1 526,7 тыс.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необходимостью получения разрешительной документации для ввода в эксплуатацию модульного здания лаборатории в гп Северо-Енисейский предусмотрены бюджетные ассигнования на выполнение лабораторных исследований и инструментальных измерений, не включенных в стоимость монтажа модульного здания, гп Северо-Енисейский на сумму 70,0 тыс.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комплексного бытового обслуживания населения п. Енашимо, включая услуги бани предусмотрны бюджетные ассигнования на приобретение и монтаж модульного нежилого здания для бытового обслуживания населения, п. Енашимо на сумму 4 800,0 тыс. рублей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амках муниципальной программы </w:t>
      </w:r>
      <w:r>
        <w:rPr>
          <w:b/>
          <w:sz w:val="28"/>
          <w:szCs w:val="28"/>
        </w:rPr>
        <w:t xml:space="preserve">«Благоустройство территории» </w:t>
      </w:r>
      <w:r>
        <w:rPr>
          <w:sz w:val="28"/>
          <w:szCs w:val="28"/>
        </w:rPr>
        <w:t>в целом увеличены бюджетные ассигнования на 2020 год на сумму 252,5 тыс. рублей:</w:t>
      </w:r>
    </w:p>
    <w:p>
      <w:pPr>
        <w:pStyle w:val="Style19"/>
        <w:numPr>
          <w:ilvl w:val="0"/>
          <w:numId w:val="3"/>
        </w:numPr>
        <w:ind w:left="1701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главному распорядителю бюджетных средств – </w:t>
      </w:r>
      <w:r>
        <w:rPr>
          <w:b/>
          <w:sz w:val="28"/>
          <w:szCs w:val="28"/>
        </w:rPr>
        <w:t>администрация Северо-Енисейского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при выполнении работ по благоустройству и озеленению территории, расположенной возле офисного здания, ул. Фабричная, 3, гп Северо-Енисейский «Сквер семьи, любви и верности» были выявлены дополнительные объемы работ, которые обязательно необходимо выполнить для увеличения гарантийного срока эксплуатации объекта увеличены бюджетные ассигнования на сумму 185,3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о финансовое обеспечение на содержание места общего пользования «Сквер семьи, любви и верности» на сумму 67,2 тыс.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амках муниципальной программы </w:t>
      </w:r>
      <w:r>
        <w:rPr>
          <w:b/>
          <w:sz w:val="28"/>
          <w:szCs w:val="28"/>
        </w:rPr>
        <w:t xml:space="preserve">«Развитие социальных отношений, рост благополучия и защищенности граждан в Северо-Енисейском районе» </w:t>
      </w:r>
      <w:r>
        <w:rPr>
          <w:sz w:val="28"/>
          <w:szCs w:val="28"/>
        </w:rPr>
        <w:t>в целом уменьшены бюджетные ассигнования на 2020 год на сумму 7,0 тыс. рублей:</w:t>
      </w:r>
    </w:p>
    <w:p>
      <w:pPr>
        <w:pStyle w:val="Style19"/>
        <w:numPr>
          <w:ilvl w:val="0"/>
          <w:numId w:val="3"/>
        </w:numPr>
        <w:ind w:left="1701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главному распорядителю бюджетных средств – </w:t>
      </w:r>
      <w:r>
        <w:rPr>
          <w:b/>
          <w:sz w:val="28"/>
          <w:szCs w:val="28"/>
        </w:rPr>
        <w:t>администрация Северо-Енисейского района</w:t>
      </w:r>
    </w:p>
    <w:p>
      <w:pPr>
        <w:pStyle w:val="Style19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Уменьшены бюджетные ассигнования на компенсацию расходов на оплату стоимости проезда и провоза багажа к месту использования отпуска и обратно на сумму 216,0 тыс.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усмотрены бюджетные ассигнования в связи с введением 1 штатной единицы заместителя начальника отдела семьи, детства и социальной поддержки граждан администрации Северо-Енисейского района на оплату труда и начисления на оплату труда на сумму 209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амках </w:t>
      </w:r>
      <w:r>
        <w:rPr>
          <w:b/>
          <w:sz w:val="28"/>
          <w:szCs w:val="28"/>
        </w:rPr>
        <w:t xml:space="preserve">непрограммных расходов </w:t>
      </w:r>
      <w:r>
        <w:rPr>
          <w:sz w:val="28"/>
          <w:szCs w:val="28"/>
        </w:rPr>
        <w:t>в целом увеличены бюджетные ассигнования на 2020 год на сумму 4 999,5 тыс. рублей:</w:t>
      </w:r>
    </w:p>
    <w:p>
      <w:pPr>
        <w:pStyle w:val="Style19"/>
        <w:ind w:left="2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3"/>
        </w:numPr>
        <w:ind w:left="1701" w:hanging="283"/>
        <w:jc w:val="both"/>
        <w:rPr/>
      </w:pPr>
      <w:r>
        <w:rPr>
          <w:sz w:val="28"/>
          <w:szCs w:val="28"/>
        </w:rPr>
        <w:t>по главному распорядителю бюджетных средств –</w:t>
      </w:r>
      <w:r>
        <w:rPr>
          <w:b/>
          <w:sz w:val="28"/>
          <w:szCs w:val="28"/>
        </w:rPr>
        <w:t xml:space="preserve">администрация Северо-Енисейского района </w:t>
      </w:r>
      <w:r>
        <w:rPr>
          <w:sz w:val="28"/>
          <w:szCs w:val="28"/>
        </w:rPr>
        <w:t>увеличены бюджетные ассигно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сумму 4 999,5 тыс. рублей</w:t>
      </w:r>
    </w:p>
    <w:p>
      <w:pPr>
        <w:pStyle w:val="Normal"/>
        <w:autoSpaceDE w:val="false"/>
        <w:ind w:left="1069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ы  бюджетные ассигнования по результатам торгов на проведение текущих ремонтов на сумму 32,4 тыс.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лючено финансовое обеспечение расходов на реализацию решения Северо-Енисейского районного Совета депутатов от 28.01.2020 № 769-56 «О дополнительных мерах по обеспечению доступности нотариальных услуг для жителей Северо-Енисейского района» на сумму 122,0 тыс.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ы бюджетные ассигнов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изменением размера денежного вознаграждения выборных должностных лиц местного самоуправления на оплату труда и начисления на оплату труда на сумму 1 872,5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вязи с прекращением полномочий председателя районного Совета депутатов и выплатой компенсации за неиспользованный отпуск на сумму 375,0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озмещение работникам расходов по прохождению медосмотра при приеме на работу на сумму 15,0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становление расходов в связи с выплатой денежной премии по распоряжению № 808-ргл от 14.09.2020 по приказу на внесение изменений в сводную бюджетную роспись на сумму 2 500,0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идия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 в части финансового обеспечения выполненных работ по дезинфекционной обработке контейнерных площадок, контейнеров и мест сбора твердых коммунальных отходов многоквартирных и жилых домов, проводимых в целях снижения рисков распространения новой коронавирусной инфекции (COVID-19) на территории Северо-Енисейского района на сумму 391,4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suppressAutoHyphens w:val="true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источников внутреннего финансирования дефицита бюджета Северо-Енисейского района на 2020 год увеличился на сумму 50 770,2 тыс. рублей и составил 337 821,1 тыс. рублей, на 2021 год уменьшился на 119 192,3 и составил 48 207,8 тыс. рублей.  </w:t>
      </w:r>
    </w:p>
    <w:p>
      <w:pPr>
        <w:pStyle w:val="Normal"/>
        <w:suppressAutoHyphens w:val="true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ем муниципального внутреннего долга Северо-Енисейского района по долговым обязательствам Северо-Енисейского района уменьшился и составляет: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на 1 января 2021 года в сумме 0,0 тыс. рублей, в том числе по муниципальным гарантиям 0,0 тыс. рублей;</w:t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2 года в сумме 0,0 тыс. рублей, в том числе по муниципальным гарантиям 0,0 тыс. рублей;</w:t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3 года в сумме 0,0 тыс. рублей, в том числе по муниципальным гарантиям 0,0 тыс. рублей.</w:t>
      </w:r>
    </w:p>
    <w:p>
      <w:pPr>
        <w:pStyle w:val="ConsPlusNormal1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 о. руководителя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Северо-Енисейского района  </w:t>
        <w:tab/>
        <w:tab/>
        <w:t xml:space="preserve">                Т.В. Хурсанова</w:t>
      </w:r>
    </w:p>
    <w:p>
      <w:pPr>
        <w:pStyle w:val="Normal"/>
        <w:tabs>
          <w:tab w:val="clear" w:pos="708"/>
          <w:tab w:val="left" w:pos="19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9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77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"/>
      <w:lvlJc w:val="left"/>
      <w:pPr>
        <w:tabs>
          <w:tab w:val="num" w:pos="851"/>
        </w:tabs>
        <w:ind w:left="567" w:hanging="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0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1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2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5">
    <w:name w:val="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8"/>
      <w:lang w:val="en-US"/>
    </w:rPr>
  </w:style>
  <w:style w:type="paragraph" w:styleId="11">
    <w:name w:val="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Xl28">
    <w:name w:val="xl28"/>
    <w:basedOn w:val="Normal"/>
    <w:qFormat/>
    <w:pPr>
      <w:shd w:fill="FFFFFF" w:val="clear"/>
      <w:spacing w:before="280" w:after="280"/>
      <w:jc w:val="center"/>
    </w:pPr>
    <w:rPr>
      <w:sz w:val="32"/>
      <w:szCs w:val="32"/>
    </w:rPr>
  </w:style>
  <w:style w:type="paragraph" w:styleId="Xl69">
    <w:name w:val="xl69"/>
    <w:basedOn w:val="Normal"/>
    <w:qFormat/>
    <w:pPr>
      <w:shd w:fill="FFFFFF" w:val="clear"/>
      <w:spacing w:before="280" w:after="280"/>
      <w:jc w:val="center"/>
    </w:pPr>
    <w:rPr>
      <w:b/>
      <w:bCs/>
      <w:sz w:val="32"/>
      <w:szCs w:val="32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17"/>
      <w:szCs w:val="17"/>
    </w:rPr>
  </w:style>
  <w:style w:type="paragraph" w:styleId="Xl68">
    <w:name w:val="xl68"/>
    <w:basedOn w:val="Normal"/>
    <w:qFormat/>
    <w:pPr>
      <w:spacing w:before="280" w:after="280"/>
      <w:jc w:val="right"/>
    </w:pPr>
    <w:rPr>
      <w:sz w:val="17"/>
      <w:szCs w:val="17"/>
    </w:rPr>
  </w:style>
  <w:style w:type="paragraph" w:styleId="Xl70">
    <w:name w:val="xl70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spacing w:before="280" w:after="280"/>
      <w:jc w:val="center"/>
    </w:pPr>
    <w:rPr>
      <w:sz w:val="17"/>
      <w:szCs w:val="17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sz w:val="16"/>
      <w:szCs w:val="16"/>
    </w:rPr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8:14:00Z</dcterms:created>
  <dc:creator>rabota</dc:creator>
  <dc:description/>
  <cp:keywords/>
  <dc:language>en-US</dc:language>
  <cp:lastModifiedBy>MNU</cp:lastModifiedBy>
  <cp:lastPrinted>2020-09-30T17:09:00Z</cp:lastPrinted>
  <dcterms:modified xsi:type="dcterms:W3CDTF">2020-10-05T02:35:00Z</dcterms:modified>
  <cp:revision>3</cp:revision>
  <dc:subject/>
  <dc:title/>
</cp:coreProperties>
</file>